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/>
      </w:pPr>
      <w:r>
        <w:rPr>
          <w:color w:val="0000FF"/>
          <w:sz w:val="32"/>
          <w:szCs w:val="32"/>
        </w:rPr>
        <w:t>Parrocchia Santa Fede</w:t>
      </w:r>
      <w:r>
        <w:rPr>
          <w:color w:val="0000FF"/>
          <w:sz w:val="40"/>
          <w:szCs w:val="40"/>
        </w:rPr>
        <w:t xml:space="preserve">      </w:t>
      </w:r>
      <w:r>
        <w:rPr>
          <w:color w:val="0000FF"/>
          <w:sz w:val="28"/>
          <w:szCs w:val="28"/>
        </w:rPr>
        <w:t xml:space="preserve">                  Venerdi 7 marzo2008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55880</wp:posOffset>
            </wp:positionV>
            <wp:extent cx="819785" cy="1414145"/>
            <wp:effectExtent l="0" t="0" r="109855" b="10985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52400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omento di Ador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i bimbi del catechismo e loro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genitori                                                                            </w:t>
      </w:r>
      <w:r>
        <w:rPr>
          <w:color w:val="0000FF"/>
          <w:sz w:val="28"/>
          <w:szCs w:val="28"/>
        </w:rPr>
        <w:t xml:space="preserve">1° anno Comunione  </w:t>
      </w:r>
    </w:p>
    <w:p>
      <w:pPr>
        <w:pStyle w:val="Normal"/>
        <w:ind w:left="708" w:hanging="708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FF"/>
          <w:sz w:val="28"/>
          <w:szCs w:val="28"/>
        </w:rPr>
        <w:t>1 ° anno Cresima</w:t>
      </w:r>
      <w:r>
        <w:rPr>
          <w:color w:val="0000FF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Canto  : Amatevi fratel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Catechista </w:t>
      </w:r>
    </w:p>
    <w:p>
      <w:pPr>
        <w:pStyle w:val="Normal"/>
        <w:rPr/>
      </w:pPr>
      <w:r>
        <w:rPr>
          <w:sz w:val="28"/>
          <w:szCs w:val="28"/>
        </w:rPr>
        <w:t>Vogliamo insieme  vivere questo  momento  con Gesù,  abbandoniamoci a Lui lasciandoci condurre per mano  da Colui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 sa tutto 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 vede tutto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 può tutto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ù è Dio</w:t>
      </w:r>
    </w:p>
    <w:p>
      <w:pPr>
        <w:pStyle w:val="Normal"/>
        <w:rPr/>
      </w:pPr>
      <w:r>
        <w:rPr>
          <w:sz w:val="28"/>
          <w:szCs w:val="28"/>
        </w:rPr>
        <w:t>È Spirito San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estr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co di viaggio della nostra vit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gliamolo nei nostri piccoli cuori,  lasciamo  da parte i pensieri, le difficoltà di ogni giorno,  le corse per andare in palestra ,  le nostre vittorie o le nostre sconfitte , il pensiero dei compiti in classe ,  le interrogazioni, il nostro studio ,i nostri giochi , quello che stasera si deve ancora fare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rà Lui a guidarci , a donarci quella serenità tanto desiderata , perché qualcosa di bello di grande stasera è in noi ,- perché è presente  Gesù  vivo e vero  in mezzo nel S.Sacrament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  <w:u w:val="single"/>
        </w:rPr>
        <w:t>Ci sediamo e ascoltiamo</w:t>
      </w:r>
      <w:r>
        <w:rPr>
          <w:sz w:val="28"/>
          <w:szCs w:val="28"/>
        </w:rPr>
        <w:t xml:space="preserve"> una storia  :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>C’</w:t>
      </w:r>
      <w:r>
        <w:rPr>
          <w:sz w:val="28"/>
          <w:szCs w:val="28"/>
        </w:rPr>
        <w:t>era una volta un filo di cotone che si sentiva inuti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1257300" cy="609600"/>
                <wp:effectExtent l="41783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EllipseCallout">
                          <a:avLst>
                            <a:gd name="adj1" fmla="val -82828"/>
                            <a:gd name="adj2" fmla="val 3874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i sento inutile::::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35pt;width:9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i sento inutile:::::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00</wp:posOffset>
            </wp:positionH>
            <wp:positionV relativeFrom="paragraph">
              <wp:posOffset>155575</wp:posOffset>
            </wp:positionV>
            <wp:extent cx="1769745" cy="1312545"/>
            <wp:effectExtent l="0" t="0" r="109855" b="109855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22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Gomitolo                                              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Sono troppo debole per fare una cor</w:t>
        <w:softHyphen/>
        <w:t xml:space="preserve">da» si lamentava. «E sono troppo corto per fare una maglietta. Sono troppo sgraziato per un Aquilone e non servo neppure per un ricamo da quattro soldi. Sono scolorito e ho le doppie punte... Ah, se fossi un filo d'oro, ornerei una stola, starei sulle spalle di un prelato! Non servo proprio a niente. Sono un fallito! Nessuno ha bisogno di me. Non piaccio a nessuno, neanche a me stesso!».Si raggomitolava sulla sua poltrona, ascoltava musica triste e se ne stava sempre solo soletto. </w:t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udì un giorno un mucchietto di cera e gli disse: «Non ti abbattere in questo modo, piccolo filo di coto</w:t>
        <w:softHyphen/>
        <w:t>ne. Ho un'idea: facciamo qualcosa noi due, insieme! Certo"non possiamo diventare un cero da altare o da salotto: tu sei troppo corto e io sono una quanti</w:t>
        <w:softHyphen/>
        <w:t xml:space="preserve">tà troppo scarsa. Possiamo diventare un lumino, e donare un po' di calore e un po' di luce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05</wp:posOffset>
                </wp:positionV>
                <wp:extent cx="1828800" cy="685800"/>
                <wp:effectExtent l="14605" t="14605" r="294005" b="198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EllipseCallout">
                          <a:avLst>
                            <a:gd name="adj1" fmla="val 65625"/>
                            <a:gd name="adj2" fmla="val 7675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15pt;width:14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-156210</wp:posOffset>
            </wp:positionV>
            <wp:extent cx="914400" cy="1168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Non ti abbattere in 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1600</wp:posOffset>
            </wp:positionV>
            <wp:extent cx="342900" cy="4006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questo modo</w:t>
      </w:r>
      <w:r>
        <w:rPr>
          <w:sz w:val="28"/>
          <w:szCs w:val="28"/>
        </w:rPr>
        <w:t xml:space="preserve">                                             Pezzi di cera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 meglio il</w:t>
        <w:softHyphen/>
        <w:t xml:space="preserve">luminare e scaldare un po' piuttosto che stare nel buio a brontolare».II filo di cotone accettò di buon grado. Unito alla cera, divenne un lumino, brillò nell’oscurità ed emanò calore. E fu felice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runo  Ferrer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1790700" cy="1927225"/>
            <wp:effectExtent l="76200" t="0" r="0" b="7620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03425"/>
                    </a:xfrm>
                    <a:prstGeom prst="rect">
                      <a:avLst/>
                    </a:prstGeom>
                    <a:ln w="76200">
                      <a:solidFill>
                        <a:srgbClr val="FF9900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iflessione   : </w:t>
      </w:r>
      <w:r>
        <w:rPr>
          <w:sz w:val="28"/>
          <w:szCs w:val="28"/>
        </w:rPr>
        <w:t>Anche noi, qualche volta ci sentiamo un po’ &lt;&lt;il  gomitolo del racconto&gt;&gt;,  inutili  perché  tutto quello che facciamo non va mai bene ,  il nostro amico di banco ci ha deluso , l’insegnante non mi ha capita , pur avendo studiato non sono riuscita a prendere un bel voto …  ,  il lavoro è sempre uguale , tutto ci annoia ci sentiamo un po’ dei brontoloni , pignoli,scontenti , tristi ,anche se non ci manca nulla …  ci sentiamo noiosi , monotoni nelle nostre azioni quotidiane ……..</w:t>
      </w:r>
    </w:p>
    <w:p>
      <w:pPr>
        <w:pStyle w:val="Normal"/>
        <w:rPr/>
      </w:pPr>
      <w:r>
        <w:rPr>
          <w:sz w:val="28"/>
          <w:szCs w:val="28"/>
        </w:rPr>
        <w:t xml:space="preserve">Anche  quando ci capita di essere così c’è sempre una piccola luce nel nostro cuo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lt;&lt;in una Chiesa &gt;&gt; pronta ad accoglierci in questi momenti  di sconforto nelle gioie, nelle difficoltà , nell’allegria , nella solitudin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questa luce si chiama  Gesù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n solo, ma la bellezza ,la gioia di questo istante è che non siamo soli , noi non siamo piccolissime parti separate, non siamo isole ma stasera siamo parte di un tutto  siamo venuti insieme per crescere ,  per rinnovare tutto di noi , interiorizzare -  assorbire  &lt;&lt;fare proprio &gt;&gt;Gesù.. </w:t>
      </w:r>
    </w:p>
    <w:p>
      <w:pPr>
        <w:pStyle w:val="Normal"/>
        <w:rPr/>
      </w:pPr>
      <w:r>
        <w:rPr>
          <w:sz w:val="28"/>
          <w:szCs w:val="28"/>
        </w:rPr>
        <w:t xml:space="preserve">Gesù ci dice che la preghiera , la richiesta di aiuto, la lode sarà esaudita se siamo in tanti a chiederla . Noi stasera siamo tanti e Siamo Uno &lt;&lt; Dove due o più sono riuniti nel mio nome io sono in mezzo a loro &gt;&gt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cco Gesù  siamo qui per 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sù tu sei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Gesù Bambino</w:t>
      </w:r>
      <w:r>
        <w:rPr>
          <w:sz w:val="28"/>
          <w:szCs w:val="28"/>
        </w:rPr>
        <w:t xml:space="preserve"> di Betlemme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Gesù l’amico</w:t>
      </w:r>
      <w:r>
        <w:rPr>
          <w:sz w:val="28"/>
          <w:szCs w:val="28"/>
        </w:rPr>
        <w:t xml:space="preserve"> più caro degli Apostoli ,</w:t>
      </w:r>
    </w:p>
    <w:p>
      <w:pPr>
        <w:pStyle w:val="Normal"/>
        <w:rPr/>
      </w:pPr>
      <w:r>
        <w:rPr>
          <w:color w:val="0000FF"/>
          <w:sz w:val="28"/>
          <w:szCs w:val="28"/>
        </w:rPr>
        <w:t>Gesù che guarisce</w:t>
      </w:r>
      <w:r>
        <w:rPr>
          <w:sz w:val="28"/>
          <w:szCs w:val="28"/>
        </w:rPr>
        <w:t xml:space="preserve"> chi è ammalato, e ha bisogno del perdono. </w:t>
      </w:r>
    </w:p>
    <w:p>
      <w:pPr>
        <w:pStyle w:val="Normal"/>
        <w:rPr/>
      </w:pPr>
      <w:r>
        <w:rPr>
          <w:color w:val="0000FF"/>
          <w:sz w:val="28"/>
          <w:szCs w:val="28"/>
        </w:rPr>
        <w:t>Gesù dei  miracoli</w:t>
      </w:r>
      <w:r>
        <w:rPr>
          <w:sz w:val="28"/>
          <w:szCs w:val="28"/>
        </w:rPr>
        <w:t xml:space="preserve"> , </w:t>
      </w:r>
      <w:r>
        <w:rPr>
          <w:color w:val="0000FF"/>
          <w:sz w:val="28"/>
          <w:szCs w:val="28"/>
        </w:rPr>
        <w:t>delle parabole</w:t>
      </w:r>
      <w:r>
        <w:rPr>
          <w:sz w:val="28"/>
          <w:szCs w:val="28"/>
        </w:rPr>
        <w:t xml:space="preserve"> : le nozze di cana , il cieco nato , il seminatore ecc   </w:t>
      </w:r>
    </w:p>
    <w:p>
      <w:pPr>
        <w:pStyle w:val="Normal"/>
        <w:rPr/>
      </w:pPr>
      <w:r>
        <w:rPr>
          <w:color w:val="0000FF"/>
          <w:sz w:val="28"/>
          <w:szCs w:val="28"/>
        </w:rPr>
        <w:t>Gesù che sale al monte del Calvario ,</w:t>
      </w:r>
      <w:r>
        <w:rPr>
          <w:sz w:val="28"/>
          <w:szCs w:val="28"/>
        </w:rPr>
        <w:t>che viene percosso  schernito ,</w:t>
      </w:r>
      <w:r>
        <w:rPr>
          <w:color w:val="0000FF"/>
          <w:sz w:val="28"/>
          <w:szCs w:val="28"/>
        </w:rPr>
        <w:t xml:space="preserve">che Muore e   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Risorge</w:t>
      </w:r>
      <w:r>
        <w:rPr>
          <w:sz w:val="28"/>
          <w:szCs w:val="28"/>
        </w:rPr>
        <w:t xml:space="preserve"> per donare a tutti , piccoli e grandi  il Paradiso .  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Gesù</w:t>
      </w:r>
      <w:r>
        <w:rPr>
          <w:sz w:val="28"/>
          <w:szCs w:val="28"/>
        </w:rPr>
        <w:t xml:space="preserve">  che ci dice ancora rimanete in me e  Istituisce il Sacramento del Sacerdoz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ffinché ad ogni uomo non manchino i Sacramenti 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Gesù che sigilla l’alleanza</w:t>
      </w:r>
      <w:r>
        <w:rPr>
          <w:sz w:val="28"/>
          <w:szCs w:val="28"/>
        </w:rPr>
        <w:t xml:space="preserve">  con l’uomo per mezzo dell’ Eucarestia dove è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senza viva e reale   e ci raccomanda vivamente di gustarla , di riceverla per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ssere sempre in comunione  con Lui 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Gesù che</w:t>
      </w:r>
      <w:r>
        <w:rPr>
          <w:sz w:val="28"/>
          <w:szCs w:val="28"/>
        </w:rPr>
        <w:t xml:space="preserve"> in questo momento è presente , nel Santissimo Sacramento nell’Altare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erciò possiamo aprirgli le porte del nostro piccolo cuore , per adorarlo , amarl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ingraziarl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omento di Silenzio     e  preghiera personal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nto 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Pane del cie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Ogni bambino porta il suo piccolo cero davanti al Santissim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Un bimbo in segno di gratitudine porta un mazzo di fiorellin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Ogni bambino legge una preghiera con il proprio genitore e la depone in un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estin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d ogni invocazione ripetiamo.: </w:t>
      </w:r>
      <w:r>
        <w:rPr>
          <w:b/>
          <w:sz w:val="28"/>
          <w:szCs w:val="28"/>
        </w:rPr>
        <w:t>Gesù noi ti Adoriamo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Gesù, grazie di essere presente nell’Ostia consacrata, segno del grande amore ch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hai per tutti no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  Aiutaci a conoscerti e a volerti bene, a riconoscere in Te il vero Amico che ci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scolta, ci accompagna e ci protegge in ogni mom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Guidaci sempre sul sentiero della vita che conduce a Te e noi ti seguiremo sicuri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erché sappiamo che tu sei il Buon Pastor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Tu hai dato la tua vita per salvarci e per questo ogni giorno vogliamo ringraziar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Signore Gesù tu hai parole di vita eterna e ti sei rivelato a noi come pane della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Ti ringraziamo perché sapendo che non possiamo vivere senza di te, hai voluto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arti per noi cibo  che ci nutre e bevanda che ci diss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 Donaci di poter venire sempre da Te con la nostra fede e il nostro amo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 Gesù, tu sei il nostro, pane della vita eterna disceso dal cielo nel grembo del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ergine Maria, tua  e nostra mad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à che abbiamo sempre fame di Te, che ci nutriamo ogni giorno di Te nella tua Chiesa, per rimanere con Te sempre e godere   della tua gloria senza fine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10 Gesù amico nostro, tu hai donato ai tuoi discepoli nell’ultima cena il pane, che 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è la tua carne, e  vino del calice che è il tuo sangue. Fà che accogliamo sempre 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lle tue mani questo dono, che è vita in abbondanza per tutti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11 Gesù, compagno delle nostre giornate tristi e liete, concedi a noi di venire sempre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a Te con lo  stupore e la novità del giorno della nostra Prima Comunione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quando sentiremo (abbiamo sentito)  la forza e la bellezza di vivere in Te e Tu in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noi mediante il pane dell’Eucarest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 Gesù nostra gioia, fà che la nostra vita, come la tua, sia sempre rivolta verso il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adre. Ricordati di tutti i bambini del mondo che soffrono per la guerra, le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alattie, la mancanza di cibo, d’istruzione, di medicine, d’affett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Gesù, sacerdote e vittima della nuova alleanza, ti chiediamo di donarci santi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acerdoti, che possano nel Tuo nome celebrare l’Eucarestia, per distribuire a tutt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la Parola e il Pane  della vita, affinché non manchi mai a noi,ai nostri genitori e ai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ostri catechisti  questo cibo che dona la resurrezione e la vita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Gesù vogliamo pregare per tutti gli ammalati , gli anziani le persone sole dell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ostra parrocchia , le affidiamo a Te affinché tu le possa aiutare donando lor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peranza – fiducia e soccors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 Gesù  tieni per mano i nostri genitori che ci vogliono bene ,fa che vivano alla luce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l tuo Vangelo sorreggili nelle difficoltà, aiutali nella prova , guidali e donagli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ce  Speranza e Fede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enedizione -   Canto  T’Adoriamo Ostia Divin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I bambini si avvicinano attorno al  sacerdote in ginocchio per adorare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Gesù 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Canto finale:  E ‘ bello andar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Dare ad ogni bambini i segnalibri  in ricordo della serata in compagnia di Ges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56:00Z</dcterms:created>
  <dc:creator>MAMMA</dc:creator>
  <dc:description/>
  <dc:language>en-US</dc:language>
  <cp:lastModifiedBy> </cp:lastModifiedBy>
  <dcterms:modified xsi:type="dcterms:W3CDTF">2008-03-04T14:56:00Z</dcterms:modified>
  <cp:revision>2</cp:revision>
  <dc:subject/>
  <dc:title>Parrocchia Santa Fede                                     7 marzo              </dc:title>
</cp:coreProperties>
</file>